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eaching With Love &amp; Logic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Agenda and Procedure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apters to Read in Jun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32"/>
          <w:szCs w:val="32"/>
        </w:rPr>
      </w:pPr>
      <w:r>
        <w:rPr>
          <w:sz w:val="32"/>
          <w:szCs w:val="32"/>
        </w:rPr>
        <w:t>The Purpose of Love and Logi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32"/>
          <w:szCs w:val="32"/>
        </w:rPr>
      </w:pPr>
      <w:r>
        <w:rPr>
          <w:sz w:val="32"/>
          <w:szCs w:val="32"/>
        </w:rPr>
        <w:t>Confronting the Myths About Disciplin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32"/>
          <w:szCs w:val="32"/>
        </w:rPr>
      </w:pPr>
      <w:r>
        <w:rPr>
          <w:sz w:val="32"/>
          <w:szCs w:val="32"/>
        </w:rPr>
        <w:t>The Three Rules of Love and Logi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32"/>
          <w:szCs w:val="32"/>
        </w:rPr>
      </w:pPr>
      <w:r>
        <w:rPr>
          <w:sz w:val="32"/>
          <w:szCs w:val="32"/>
        </w:rPr>
        <w:t>Finding Time for Love and Logic Disciplin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32"/>
          <w:szCs w:val="32"/>
        </w:rPr>
      </w:pPr>
      <w:r>
        <w:rPr>
          <w:sz w:val="32"/>
          <w:szCs w:val="32"/>
        </w:rPr>
        <w:t>Discipline and Contro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32"/>
          <w:szCs w:val="32"/>
        </w:rPr>
      </w:pPr>
      <w:r>
        <w:rPr>
          <w:sz w:val="32"/>
          <w:szCs w:val="32"/>
        </w:rPr>
        <w:t>Perception and Behavi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32"/>
          <w:szCs w:val="32"/>
        </w:rPr>
      </w:pPr>
      <w:r>
        <w:rPr>
          <w:sz w:val="32"/>
          <w:szCs w:val="32"/>
        </w:rPr>
        <w:t>Principles vs. System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apters to Read in July: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Principle 1: The Enhancement of Self Concept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Principle 2: Shared Control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Principle 3: Consequences with Empathy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Principle 4: Shared Thinking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Styles of Teaching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Legal Considerations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Implementing School Discipline: Systems vs. Principles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Walled Lake Central High School: One School’s Approach to Love and Logic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apters to Read in August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Part 4: Classroom solution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cedures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Read Chapters assigned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ost 1 Discussion Question about what you read per chapter (You will have 7 Questions posted in June and 8 in July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ost 15 responses about someone else’s questions. (You will need to respond to 7 Questions in June and 8 in July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ost a response to the Facilitators questions (You will post 10 responses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To get credit at the end of the book study, all will be required to attend or complete a reflection/survey of the book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ll participates must meet all procedures to get credit in Augus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3:04:00Z</dcterms:created>
  <dc:creator>cfisd</dc:creator>
  <dc:description/>
  <dc:language>en-US</dc:language>
  <cp:lastModifiedBy>cfisd</cp:lastModifiedBy>
  <dcterms:modified xsi:type="dcterms:W3CDTF">2009-06-01T13:04:00Z</dcterms:modified>
  <cp:revision>1</cp:revision>
  <dc:subject/>
  <dc:title>Teaching With Love &amp; Logic</dc:title>
</cp:coreProperties>
</file>